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9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16"/>
        <w:gridCol w:w="2224"/>
        <w:gridCol w:w="2636"/>
        <w:gridCol w:w="1796"/>
        <w:gridCol w:w="2288"/>
        <w:gridCol w:w="2880"/>
        <w:gridCol w:w="720"/>
        <w:gridCol w:w="750"/>
        <w:gridCol w:w="15"/>
        <w:gridCol w:w="15"/>
        <w:gridCol w:w="15"/>
        <w:gridCol w:w="15"/>
        <w:gridCol w:w="224"/>
        <w:gridCol w:w="23"/>
        <w:gridCol w:w="2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 или виды учебно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 измерител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  <w:p>
            <w:pPr>
              <w:pStyle w:val="Normal"/>
              <w:rPr/>
            </w:pPr>
            <w:r>
              <w:rPr/>
              <w:t>Великие сеятели разумного, доброго, вечного.</w:t>
            </w:r>
          </w:p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  <w:p>
            <w:pPr>
              <w:pStyle w:val="Normal"/>
              <w:rPr/>
            </w:pPr>
            <w:r>
              <w:rPr/>
              <w:t>с элемент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материала лекции, ответы на вопросы учителя по ранее изученному материал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связный ответ, работать со статьёй учебника, составлять план стат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ать в тетради особенности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 по материалам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ы и жанры литературных произведе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систематизации </w:t>
            </w:r>
          </w:p>
          <w:p>
            <w:pPr>
              <w:pStyle w:val="Normal"/>
              <w:rPr/>
            </w:pPr>
            <w:r>
              <w:rPr/>
              <w:t>ЗУ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жанровое своеобразие того или иного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оверочной работе по содержанию таблицы. Прочитать «Слово о полку Игореве», подготовить выразительное чтение речи Святос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ерусская литература</w:t>
            </w:r>
          </w:p>
          <w:p>
            <w:pPr>
              <w:pStyle w:val="Normal"/>
              <w:rPr/>
            </w:pPr>
            <w:r>
              <w:rPr/>
              <w:t>«Слово о полку Игореве» -  величайший памятник древнерусской литера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ответы на вопросы учителя, работа по иллюстрац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с текстом, термина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произведения, уметь составлять цитатный план, уметь находить в тексте средства вырази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атью учебника на с.12-24, подготовить пересказ понравившегося эпизода или выучить отрывок «Плач Ярославны» из стихотворного перев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чальная повесть о походе Игоревом»</w:t>
            </w:r>
          </w:p>
          <w:p>
            <w:pPr>
              <w:pStyle w:val="Normal"/>
              <w:rPr/>
            </w:pPr>
            <w:r>
              <w:rPr/>
              <w:t>Патриотический пафос произ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ind w:right="-120" w:hanging="0"/>
              <w:rPr/>
            </w:pPr>
            <w:r>
              <w:rPr/>
              <w:t xml:space="preserve"> </w:t>
            </w:r>
            <w:r>
              <w:rPr/>
              <w:t>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мментированное чтение, аналитическая беседа, сопоставительный анали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выразительное чтение, умение определять композиционные особенности произвед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опоставительного анализа поэтического текста и летописного источника, уметь находить в тексте средства выразительности и определять их 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письменно какие приёмы УНТ использует автор для раскрытия внутреннего мира героев, их характеристики; устное сочинение «Каким я представляю себе автора «Слова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 «Слова…», художественные особенности произ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элементами анализа, выразительное чтение,  устное иллюстрирование, работа с текст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стного сочинения, характеристика героев; оценка материала, изложенного учащими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сопоставлять, обобщать, использовать текст для характеристики героев; уметь составлять цитатный п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«Плача Ярославны…» в переводе Жуковского и Заболоцкого; выучить наизусть отрывок «Золотое слово Святослава», подготовить выразительное чтение понравившегося отры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на – пленительный женский образ в «Слове…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с текстом, характеристика герое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: чтение наизусть, выразительное чтение, умение проводить сравнительный анали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сопоставлять, обобщать, делать выводы; использовать текст для характеристики героев; уметь составлять цитатный п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возможные темы сочинений по «Слову…»; устная характеристика Игоря и Ярослав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. Классицизм в русском и мировом искусств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лекционного материала, составление таблицы, работа по учебнику, ознакомление с новыми термин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записей тезисов в тетрадя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тезисной записи ле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на одну из тем:</w:t>
            </w:r>
          </w:p>
          <w:p>
            <w:pPr>
              <w:pStyle w:val="Normal"/>
              <w:rPr/>
            </w:pPr>
            <w:r>
              <w:rPr/>
              <w:t>1.Образ князя Игоря.</w:t>
            </w:r>
          </w:p>
          <w:p>
            <w:pPr>
              <w:pStyle w:val="Normal"/>
              <w:rPr/>
            </w:pPr>
            <w:r>
              <w:rPr/>
              <w:t>2. Героическая тема и приёмы её воплощения в «Слове о полку Игореве».</w:t>
            </w:r>
          </w:p>
          <w:p>
            <w:pPr>
              <w:pStyle w:val="Normal"/>
              <w:rPr/>
            </w:pPr>
            <w:r>
              <w:rPr/>
              <w:t>3.Образ Ярославны в «Слове…».</w:t>
            </w:r>
          </w:p>
          <w:p>
            <w:pPr>
              <w:pStyle w:val="Normal"/>
              <w:rPr/>
            </w:pPr>
            <w:r>
              <w:rPr/>
              <w:t>4. Тема Русской земли в «Слове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– реформатор русского языка, стихосложения, учёный, поэ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 с сообщениями, работа по учебнику, работа со словарём, чтение произвед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ступлений, ответы на вопросы, чтение и анализ стихотвор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тезисные записи лекции, отбирать наиболее значимый материал, анализировать поэт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материал учебника на с. 28-37</w:t>
            </w:r>
          </w:p>
          <w:p>
            <w:pPr>
              <w:pStyle w:val="Normal"/>
              <w:rPr/>
            </w:pPr>
            <w:r>
              <w:rPr/>
              <w:t>Индивидуальные задания: подготовить сообщение о М.ВА.Ломоносове, Кантемире, Тредиаковском, Сумарокове; подобрать материал о классицизме в живописи и архитек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«Ода на день…». Прославление Родины, мира, науки и просвещения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 с сообщениями, работа по учебнику, работа со словарём, чтение произвед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ступлений, ответы на вопросы, чтение и анализ стихотвор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тезисные записи лекции, отбирать наиболее значимый материал, анализировать поэт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«Оды на день…», выучить отрывок наизусть. Какие задачи ставит Ломоносов перед поэзией?</w:t>
            </w:r>
          </w:p>
          <w:p>
            <w:pPr>
              <w:pStyle w:val="Normal"/>
              <w:rPr/>
            </w:pPr>
            <w:r>
              <w:rPr/>
              <w:t>Сообщение о Г.Р.Державине. Прочитать стихотворения «Арфа», «Властителям и судьям», «Памятник», «Фелиц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 – поэт и граждани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чтение наизусть, сообщение о Державине, запись материала лекции, работа с текст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домашнего задания: чтение наизусть, ответы на вопросы, оценка сообщ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к родному краю, формировать нравственные критерии в оценке личности.</w:t>
            </w:r>
          </w:p>
          <w:p>
            <w:pPr>
              <w:pStyle w:val="Normal"/>
              <w:rPr/>
            </w:pPr>
            <w:r>
              <w:rPr/>
              <w:t>Развитие связной речи, умения, логического мышления, ассоциативных представ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«Памятник», прочитать стихотворение К.Рылеева «Державин», устное сочинение «Речь у памятника Держав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творчества Ломоносова и Державина для дальнейшего развития поэтического сло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чтение наизусть, анализ стихотворений, составление таблиц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стных сочинений, чтения стихотворений наизу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сопоставля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Особенности произведений Ломоносова и Державина», чтение комедии «Недоросль», сообщение о Фонвиз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 «Сатиры смелый властелин»</w:t>
            </w:r>
          </w:p>
          <w:p>
            <w:pPr>
              <w:pStyle w:val="Normal"/>
              <w:rPr/>
            </w:pPr>
            <w:r>
              <w:rPr/>
              <w:t>Комедия «Недоросль», её идейное содержание, композиц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исьменная работа по вопросам, работа с текстом, комментированное чтение по ролям, составление цитатного плана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исьменных работ, выполненных дома;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обобщать, комментировать текст, высказывать своё мнение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учебника на с.46-55; дочитать комедию, составить словарик крылатых слов и выражений. Кто из персонажей является выразителем точки зрения автора, как это и было принято в классицизме? Какие ещё черты классицизма вы увидели в пьес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честного человека в комедии «Недоросль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зученн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у с текстом, беседа, самостоятель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ответов, письменных рабо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обобщать, комментировать текст, высказывать своё мнение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внимательно эпизод «Экзамен Митрофанушки», подготовиться к его анали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Анализ эпизода «Экзамен Митрофанушк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, 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работа по вопросам, беседа по содерж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работы на уроке, ответы на поставленные вопро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эпизод из текста, определять его место, тему, идею, конфликт, героев; высказы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Митрофанушке с опорой на текст. В каких эпизодах он смешён, в каких заслуживает сочувствия?</w:t>
            </w:r>
          </w:p>
          <w:p>
            <w:pPr>
              <w:pStyle w:val="Normal"/>
              <w:rPr/>
            </w:pPr>
            <w:r>
              <w:rPr/>
              <w:t>Ответить на вопрос «Как раскрывается в комедии тема воспитания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оспитания и образования в комед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беседа, характеристика героев по план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работы на уроке, ответы на поставленные вопро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подтверждать свои ответы текстом; давать характеристику героям по их поступкам, сравнивать геро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на одну из тем:</w:t>
            </w:r>
          </w:p>
          <w:p>
            <w:pPr>
              <w:pStyle w:val="Normal"/>
              <w:rPr/>
            </w:pPr>
            <w:r>
              <w:rPr/>
              <w:t>1.Простакова – госпожа бесчеловечная.</w:t>
            </w:r>
          </w:p>
          <w:p>
            <w:pPr>
              <w:pStyle w:val="Normal"/>
              <w:rPr/>
            </w:pPr>
            <w:r>
              <w:rPr/>
              <w:t>2. Тема воспитания в комедии Д.И.Фонвизина «Недоросль»</w:t>
            </w:r>
          </w:p>
          <w:p>
            <w:pPr>
              <w:pStyle w:val="Normal"/>
              <w:rPr/>
            </w:pPr>
            <w:r>
              <w:rPr/>
              <w:t>Прочитать главы из книги Радищева «Путешествие из Петербурга в Москв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из Петербурга в Москву» как явление литературной и общественной жизни. Жанровое своеобразие произ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 о жизни и творчестве Радищева, пребывании его в Казани и Верхнем Услоне (региональный компонент), комментированное чтение глав из книги, беседа по их содерж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аргументировать свою точку зрения, обобщ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стное сообщение об одной из «станций» «Путешествия…», прочитать повесть Карамзина «Бедная Лиза». Индивидуально: сообщение о Н.М.Карамз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иментализм. Н.М.Карамзин – писатель, историк, критик. Повесть «Бедная Лиза»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учащихся об одной из «станций» «Путешествия…», слово учителя о сентиментализме как литературном направлении, составление таблицы, сообщение ученика о Карамзине, работа с текст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, за сооб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эпизоды прозаического текста, навыки работы в групп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«Почему «Бедную Лизу» мы можем отнести к сентиментализму?», «Какую роль</w:t>
            </w:r>
          </w:p>
          <w:p>
            <w:pPr>
              <w:pStyle w:val="Normal"/>
              <w:rPr/>
            </w:pPr>
            <w:r>
              <w:rPr/>
              <w:t>в повести играет пейзаж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повести «Бедная Лиза». Роль пейзажа в произведе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:</w:t>
            </w:r>
          </w:p>
          <w:p>
            <w:pPr>
              <w:pStyle w:val="Normal"/>
              <w:rPr/>
            </w:pPr>
            <w:r>
              <w:rPr/>
              <w:t>1.Описание Симонова монастыря.</w:t>
            </w:r>
          </w:p>
          <w:p>
            <w:pPr>
              <w:pStyle w:val="Normal"/>
              <w:rPr/>
            </w:pPr>
            <w:r>
              <w:rPr/>
              <w:t>2. Лиза на берегу Москвы-реки перед встречей с Эрастом.</w:t>
            </w:r>
          </w:p>
          <w:p>
            <w:pPr>
              <w:pStyle w:val="Normal"/>
              <w:rPr/>
            </w:pPr>
            <w:r>
              <w:rPr/>
              <w:t>3. Описание грозы. Беседа по содержанию, выразительное чтение, работа со слов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эпизоды прозаического текста, навыки работы в групп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«Осуждает ли рассказчик Лизу за самоубийство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тестирование №1 по древней русской литературе и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УН. Контроль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таблицы «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», те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выполнении тестовых заданий, логически рассужд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сочинение «Каким я увидел </w:t>
            </w:r>
            <w:r>
              <w:rPr>
                <w:lang w:val="en-US"/>
              </w:rPr>
              <w:t>XVIII</w:t>
            </w:r>
            <w:r>
              <w:rPr/>
              <w:t xml:space="preserve"> век на страницах ….» (по выбору учащихс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и развитие романтизма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 ве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 Урок формирования ЗУ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запись основных положений лекции, составление таблиц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тезисов лек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тезисной записи ле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рические события, определившие пафос русского романтизма. Стр. 84-85</w:t>
            </w:r>
          </w:p>
          <w:p>
            <w:pPr>
              <w:pStyle w:val="Normal"/>
              <w:rPr/>
            </w:pPr>
            <w:r>
              <w:rPr/>
              <w:t>Каковы особенности русского романтизма?</w:t>
            </w:r>
          </w:p>
          <w:p>
            <w:pPr>
              <w:pStyle w:val="Normal"/>
              <w:rPr/>
            </w:pPr>
            <w:r>
              <w:rPr/>
              <w:t>Индивидуально: подготовить сообщения о Батюшкове, Жуковском, Рылее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Н.Батюшков – основатель «школы гармонической точност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дготовленного ученика, слово учителя, запись основных положений лекции, знакомство с текстами стихотвор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тезисов лекции, оценка сообщения учен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тезисной записи ле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тупление «Темы, мотивы и образы лирики Батюшкова».</w:t>
            </w:r>
          </w:p>
          <w:p>
            <w:pPr>
              <w:pStyle w:val="Normal"/>
              <w:rPr/>
            </w:pPr>
            <w:r>
              <w:rPr/>
              <w:t>Индивидуально: сообщение о жизни и творчестве В.А.Жуковского. Прочитать балладу «Светлана», стихотворения «Сельское кладбище», «Веч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ный Колумб России». Очерк жизни и творчества В.А.Жуковск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 чтение произведений поэта, их анализ, словарная работа, исследовательская работа по определению схожести песен и баллад, составление таблиц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выполнение домашнего задания, выразительное чтение, сопоставительная таблиц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работы с текстом, развитие умения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баллады Жуковского «Лесной царь», выучить наизусть одно из стихотворений Жуковск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Обучение анализу лирического текста. Практику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запись плана анализа лирического текста, повторение материала о средствах выразительности, анализ стихотворения «Элег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анализ стихотво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анализ стихотворения «Море», подготовить сообщение о поэте-декабристе Ф.К.Рылее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Ф.Рылеев. Слово о поэте. «Думы», «К временщику»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, знакомство с текстами произведений Рылеева, определение их особенностей, составление таблицы, сопоставительный анализ стихотворения «К временщику» и стихотворения Пушкина «К Чаадаеву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анализа стихотворения Жуковского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работы с текстом, развитие умения анализировать поэтический текст, находить средства выразительности, определять их роль, проводить сопоставительный анали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на одну из тем:</w:t>
            </w:r>
          </w:p>
          <w:p>
            <w:pPr>
              <w:pStyle w:val="Normal"/>
              <w:rPr/>
            </w:pPr>
            <w:r>
              <w:rPr/>
              <w:t>1)Сопоставительный анализ стихотворения Рылеева «Гражданин» и Некрасова «Поэт и гражданин»</w:t>
            </w:r>
          </w:p>
          <w:p>
            <w:pPr>
              <w:pStyle w:val="Normal"/>
              <w:rPr/>
            </w:pPr>
            <w:r>
              <w:rPr/>
              <w:t>2)Образцовый гражданин в лирике и «Думах» К.Ф.Рылеева</w:t>
            </w:r>
          </w:p>
          <w:p>
            <w:pPr>
              <w:pStyle w:val="Normal"/>
              <w:rPr/>
            </w:pPr>
            <w:r>
              <w:rPr/>
              <w:t>Чтение комедии А.С.Грибоедова «Горе от у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боедов</w:t>
            </w:r>
          </w:p>
          <w:p>
            <w:pPr>
              <w:pStyle w:val="Normal"/>
              <w:rPr/>
            </w:pPr>
            <w:r>
              <w:rPr/>
              <w:t>Личность и судьб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хронологической таблицы жизни и творчества Грибоедова по материалам лекции, слушание музыкальных произведений, беседа с опорой на знания истории Росси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, развитие умения применять ранее полученные знания при изучении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1 действие, проанализировать список действующих лиц,  выписать значения слов </w:t>
            </w:r>
            <w:r>
              <w:rPr>
                <w:i/>
              </w:rPr>
              <w:t>комедия, конфликт, интрига, сюжет.</w:t>
            </w:r>
          </w:p>
          <w:p>
            <w:pPr>
              <w:pStyle w:val="Normal"/>
              <w:rPr/>
            </w:pPr>
            <w:r>
              <w:rPr/>
              <w:t>Подготовить сообщение «Сюжет комедии «Горе от у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композиция комедии «Горе от ума», система образов. Анализ 1-го дейст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работа с афоризмами, составление устного рассказа «Один день из жизни Фамусов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навыки комментированного чтения монологическую речь, учить определять элементы сюжета в драматическом произведении, совершенствовать умение анализировать, аргументировать свою точку зрения с опорой на текст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2-е действие, подготовить (индивидуально) выразительное чтение монологов Чацкого и Фамусова; Начать работу по заполнению таблицы «Цитатная характеристика героев комедии «Горе от у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к нынешний и век минувший». Обучение анализу монолога. 2-е действие комед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, работа с текстом, комментированное чтение, выразительное чтение, анализ монолог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реализация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комментированного чтения монологическую речь, совершенствовать умение анализировать, аргументировать свою точку зрения с опорой на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3-е действие.</w:t>
            </w:r>
          </w:p>
          <w:p>
            <w:pPr>
              <w:pStyle w:val="Normal"/>
              <w:rPr/>
            </w:pPr>
            <w:r>
              <w:rPr/>
              <w:t>1гр. – проанализировать монолог Чацкого о «французике из Бордо»;</w:t>
            </w:r>
          </w:p>
          <w:p>
            <w:pPr>
              <w:pStyle w:val="Normal"/>
              <w:rPr/>
            </w:pPr>
            <w:r>
              <w:rPr/>
              <w:t>2гр. – воспроизвести цепочку: как родилась и распространялась сплетня о сумасшествии Чацкого;</w:t>
            </w:r>
          </w:p>
          <w:p>
            <w:pPr>
              <w:pStyle w:val="Normal"/>
              <w:rPr/>
            </w:pPr>
            <w:r>
              <w:rPr/>
              <w:t>3гр. – охарактеризовать гостей Фамусова на балу, выделяя их общие и индивидуальные ч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усовское общество. Анализ сцены ба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 (анализ монологов), комментированное чтение, речевая характеристика героев, словарная работа,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реализация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комментированного чтения монологическую речь, совершенствовать умение анализировать, аргументировать свою точку зрения с опорой на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4-е действие, выучить один из монологов Чацкого или Фамусова; составить план сочинения «Фамусовское общество в комедии», продолжить работу по заполнению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комедии «Горе от ума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чтение наизусть монологов Чацкого или Фамусова, анализ текста комедии, составление сх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реализация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комментированного чтения монологическую речь, совершенствовать умение анализировать, аргументировать свою точку зрения с опорой на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равнение «века нынешнего и века минувшего» в высказываниях разных героев, продолжить работу по заполнению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е поколение в комедии. Нравственный идеал Грибоедо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сравнительная характеристика героев (Чацкого и Молчалина), образ Софьи,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реализация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комментированного чтения монологическую речь, совершенствовать умение анализировать, аргументировать свою точку зрения с опорой на текст, обобщ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татьёй Гончарова «Мильон терзаний». Какие положения статьи вызывают Ваше несогласие? Закончить работу по заполнению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 «Мильон терзаний». Подготовка к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статьи, комментированное чтение, конспектир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конспек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навыкам конспектирования, развивать логическое мышление, уметь сопоставлять различные точки зрения критиков, доказывать своё м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работу по заполнению таблицы Подготовиться к сочинению по комедии Грибоедова «Горе от у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Р. Написание классного сочинения на тему «Чацкий – победитель или побежденный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чинени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 жизни и творчестве А.С.Пушкина (индивидуально), повторить ранее изученные стихотворения поэ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</w:t>
            </w:r>
          </w:p>
          <w:p>
            <w:pPr>
              <w:pStyle w:val="Normal"/>
              <w:rPr/>
            </w:pPr>
            <w:r>
              <w:rPr/>
              <w:t>Жизнь и творче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демонстрация презентации, просмотр фрагментов из кинофильма, составление хронологической таблицы на материале уро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ступлений учащихся, реализация домашнего задания (чтение стихотворений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,  пробудить интерес к литературным местам Казани, систематизировать знания учащихся о творчестве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</w:t>
            </w:r>
          </w:p>
          <w:p>
            <w:pPr>
              <w:pStyle w:val="Normal"/>
              <w:rPr/>
            </w:pPr>
            <w:r>
              <w:rPr/>
              <w:t>1гр. – собрать материал о лицейских друзьях Пушкина;</w:t>
            </w:r>
          </w:p>
          <w:p>
            <w:pPr>
              <w:pStyle w:val="Normal"/>
              <w:rPr/>
            </w:pPr>
            <w:r>
              <w:rPr/>
              <w:t>2гр. – подобрать стихотворения поэта о дружбе и друзьях, подготовить выразитель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 и мотивы лирики А.С.Пушкина</w:t>
            </w:r>
          </w:p>
          <w:p>
            <w:pPr>
              <w:pStyle w:val="Normal"/>
              <w:rPr/>
            </w:pPr>
            <w:r>
              <w:rPr/>
              <w:t>Дружба и друзья в лирике поэ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выступления подготовленных учащихся, защита презентаций, выразительное чтение, анализ стихотворений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ступлений, выразительное чтение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тему стихотворения, авторскую позицию, находить средства выразительности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конспектирование статьи учебника на с.22-27;  устное сочинение «Дружба в лирике Пушкина»; повторить основные понятия: ода, послание, эле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олюбивая лирика А.С.Пушки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, выступления учащихся, чтение стихотворений, их анали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ступлений, выразительное чтение наизусть, анализ стихотворений, выполнение задания в групп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ставление о гражданской лирике, умение анализировать поэт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учить наизусть стихотворение «К Чаадаеву»</w:t>
            </w:r>
          </w:p>
          <w:p>
            <w:pPr>
              <w:pStyle w:val="Normal"/>
              <w:rPr/>
            </w:pPr>
            <w:r>
              <w:rPr/>
              <w:t>2. Мини-сочинение «Тема свободы и власти в лирике А.С.Пушкина»; подготовить сообщения о любимых женщинах Пушкина (индивидуаль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А.С.Пушкина</w:t>
            </w:r>
          </w:p>
          <w:p>
            <w:pPr>
              <w:pStyle w:val="Normal"/>
              <w:rPr/>
            </w:pPr>
            <w:r>
              <w:rPr/>
              <w:t>Адресаты лир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чтение стихотворений, слушание музыкальных произведений, работа по репродукц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ступлений, выразительное чтение, ответы по теме уро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ргументировать свою точку зрения при анализе стихотво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из стихотворений Пушкина о любви; чтение стихотворений «Пророк», «Я памятник…», «Поэт», Разговор книгопродавца с поэтом», «Поэт и толпа», «Поэту», «Свободы сеятель пустынный». Что сближает эти стихотворени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значения поэта и поэзии в лирике А.С.Пушки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стихотворений о любви (реализация домашнего задания), чтение стихотворений, определение их темы и идеи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чтения наизусть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поэтический текст, определять позицию автора, аргументиро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стихотворение «Я памятник…», письменный анализ стихотворений: 1гр.  – «Пророк», 2гр. – «Подражание Корану»</w:t>
            </w:r>
          </w:p>
          <w:p>
            <w:pPr>
              <w:pStyle w:val="Normal"/>
              <w:rPr/>
            </w:pPr>
            <w:r>
              <w:rPr/>
              <w:t>Подобрать стихотворения о природе по указанному спис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рироды в лирике А.С.Пушки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стихотворений, знакомство со стихотворениями о природе, работа по их содержанию, устное рисование, работа по иллюстрациям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чтения наизусть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навык анализа текста, развивать ассоциативное мышление и творческое воображение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любимого стихотворения, объяснить свой выбор.</w:t>
            </w:r>
          </w:p>
          <w:p>
            <w:pPr>
              <w:pStyle w:val="Normal"/>
              <w:rPr/>
            </w:pPr>
            <w:r>
              <w:rPr/>
              <w:t>Опережающее задание: чтение романтических поэм 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ис Годунов» - первая реалистическая трагед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тение с анализом текс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комментированное чтение, определение особенностей поэмы,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анализа текста с использованием ци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Маленькие трагедии» Пушкина, материал учебника на с. 53-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и Белкина» - опыт циклизации повестей, признаки разных жанр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беседа, словарная работа, повторение теории литерату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презентацию прочитанной пове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ловесного размышления о поступках геро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ть сочинение на одну из тем 1-8 на с. 95; чтение статьи учебника на с. 75-79. </w:t>
            </w:r>
          </w:p>
          <w:p>
            <w:pPr>
              <w:pStyle w:val="Normal"/>
              <w:rPr/>
            </w:pPr>
            <w:r>
              <w:rPr/>
              <w:t>Посмотреть фильм «Барышня-крестьянка», сравнить с повестью, дать оценку экранизации произ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Евгений Онегин», Проблематика, выдвинутая эпохой. Художественные особенности произ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, запись основных положений ле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, составление плана рассказа учит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онспектировать, выделять глав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у 1; ответить на вопросы:</w:t>
            </w:r>
          </w:p>
          <w:p>
            <w:pPr>
              <w:pStyle w:val="Normal"/>
              <w:rPr/>
            </w:pPr>
            <w:r>
              <w:rPr/>
              <w:t>1)С чего начинает свой роман Пушкин? В чём своеобразие такого начала?</w:t>
            </w:r>
          </w:p>
          <w:p>
            <w:pPr>
              <w:pStyle w:val="Normal"/>
              <w:rPr/>
            </w:pPr>
            <w:r>
              <w:rPr/>
              <w:t>2)Почему автор подробно описывает воспитание, образование, времяпровождение Онегина?</w:t>
            </w:r>
          </w:p>
          <w:p>
            <w:pPr>
              <w:pStyle w:val="Normal"/>
              <w:rPr/>
            </w:pPr>
            <w:r>
              <w:rPr/>
              <w:t>3)Счастлив ли герой? Каковы причины его хандр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 был ли счастлив мой Евгений?» Онегин в Петербурге и в деревн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текстом, комментированное чтение эпиз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тбирать материал для характеристики героя, его поступков, давать ему оценку, высказывать свою точку зрения, аргументировать, доказыв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ть работу над заполнением таблицы «Цитатная характеристика героев романа «Евгений Онегин», прочитать главы 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оучение или исповедь? Онегин и Татья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ая беседа, дополняемая чтением наизусть «Письма Татьяны», комментированное чтение главы 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«Письма Татьяны»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текст, давать оценку поступкам героев, определять авторскую позицию, аргументиро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ы 6-7, проанализировать сцену посещения Татьяной кабинета Онегина,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лирические отступления (</w:t>
            </w:r>
            <w:r>
              <w:rPr>
                <w:lang w:val="en-US"/>
              </w:rPr>
              <w:t>V</w:t>
            </w:r>
            <w:r>
              <w:rPr/>
              <w:t xml:space="preserve"> – 1, 2; </w:t>
            </w:r>
            <w:r>
              <w:rPr>
                <w:lang w:val="en-US"/>
              </w:rPr>
              <w:t>VII</w:t>
            </w:r>
            <w:r>
              <w:rPr/>
              <w:t xml:space="preserve"> – 1, 29-30), какую роль они играют в текст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 вот общественное мненье, пружина чести, наш кумир!» </w:t>
            </w:r>
          </w:p>
          <w:p>
            <w:pPr>
              <w:pStyle w:val="Normal"/>
              <w:rPr/>
            </w:pPr>
            <w:r>
              <w:rPr/>
              <w:t>Онегин и Ленск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, работа по тексту, беседа, комментированное чтение отдельных строф, важных для характеристики героев, составление плана характеристики Онегина и Ленск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«письма Татьяны» или «Письма Онегина», ответы на вопросы по домашнему заданию, работа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ипическое и индивидуальное в образах героев, давать оценку, высказывать свою точку зрения, аргументировать её, подтверждая текс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атью учебника на с. 87-90, составить сравнительную характеристику героев по плану, найти в тексте примеры антитезы, прокомментировать 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 на страницах романа. Система образов. Реализм роман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по системе художественных образов, работа по опорной схеме, определение роли второстепенных персонажей, лирических отступлений, беседа, обращение к статьям Белинского о романе (Статьи 8,9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домашнего задания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отношение автора к своим героям, подтверждать текстом, обобщ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езисы статьи Белинского. С какими положениями автора вы могли бы поспорить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ушкина в развитии русской литературы и литературного языка. Р/р. Подготовка к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беседа, тест по творчеству Пушкина, работа с критической литератур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домашнего задания, ответы на уроке, выборочная проверка тези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роль личности в истории литературы, аргументировать свою точку зрения, развивать логическое мышление,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 по творчеству 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домашнего сочинения по творчеству Пушкин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чинением:</w:t>
            </w:r>
          </w:p>
          <w:p>
            <w:pPr>
              <w:pStyle w:val="Normal"/>
              <w:rPr/>
            </w:pPr>
            <w:r>
              <w:rPr/>
              <w:t>1.Сочинение-рассуждение «Нужны ли Онегины в наши дни?»</w:t>
            </w:r>
          </w:p>
          <w:p>
            <w:pPr>
              <w:pStyle w:val="Normal"/>
              <w:rPr/>
            </w:pPr>
            <w:r>
              <w:rPr/>
              <w:t>2.Сочинение-размышление «Онегин как «лишний человек»</w:t>
            </w:r>
          </w:p>
          <w:p>
            <w:pPr>
              <w:pStyle w:val="Normal"/>
              <w:rPr/>
            </w:pPr>
            <w:r>
              <w:rPr/>
              <w:t>3.Сочинение-интервью «Можно ли к вам обратиться, Татьяна Ларина?»</w:t>
            </w:r>
          </w:p>
          <w:p>
            <w:pPr>
              <w:pStyle w:val="Normal"/>
              <w:rPr/>
            </w:pPr>
            <w:r>
              <w:rPr/>
              <w:t>4.Проблемы смысла жизни, счастья и дома в романе А.С.Пушкина «Евгений Онеги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исьменной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, отработка умения правильно и логично излагать свои мысли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М.Ю.Лермонтова, повторить ранее изученные стихотворения поэ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г к жизни и творчеству М.Ю.Лермонтова. «Нет, он не Пушкин, он другой…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с опорой на ранее полученные зна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выступления учащихся, чтение наизусть стихотворений поэта, составление таблицы из цитат, взятых из произведений Пушкина и Лермонтова, обобщающая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ранее полученные знания при изучении нового материала, обобщать, делать выводы о личности писателя по его произведениям, развивать самостоятельность в сужд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учебника на с.110-115, прочитать стихотворения «Пророк», «Смерть Поэта», «Поэт». Определить позицию автора на назначение поэта и поэзии; сравнить точки зрения Пушкина и Лермонтова на данный вопро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оэта-пророка в лирике Лермонто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комментированное чтение стихотворений «Смерть Поэта», «Поэт», «Пророк», определение позиции автора, сравнитель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уроке, выразительное чтение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равнивать позиции разных авторов на одну проблему, доказывать, аргументиро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ихотворения «Нет, не тебя так пылко я люблю», «К Н.И.» (Я не достоин, может быть…), «Расстались мы, но твой портрет», «К*» (Я не унижусь пред тобою…).  Подобрать материал об адресатах данных стихотворений. Выучить стихотворение «Смерть Поэта» (Индивидуальные зад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ты любовной лирики Лермонто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выступления учащихся, просмотр презентации, подготовленной учеником; чтение наизусть, анализ стихотворений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чтение стихотворений наизусть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лирический текст; формировать навыки читателя, слушателя,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дно из стихотворений о любви наизусть. Прочитать и проанализировать стихотворения «Родина», «Дума», Монолог». Каков герой этих произведений? Статья учебника на с.115-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ссии. Характер лирического героя его поэз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, </w:t>
            </w:r>
          </w:p>
          <w:p>
            <w:pPr>
              <w:pStyle w:val="Normal"/>
              <w:rPr/>
            </w:pPr>
            <w:r>
              <w:rPr/>
              <w:t>слово учителя, комментированное чтение стихотворений, анализ стихотворений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наизусть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лирический текст; формировать навыки читателя, слушателя,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Родина» наизусть; чтение романа «Герой наше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нашего времени». История создания, композиция рома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просмотр презентации, составление таблицы, ответы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стных сочин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давать оценку прочитанному, самостоятельность в мыслительной деятельности, аргументировать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главу «Бэла», дать характеристику Печорину как литературному герою. Что вы не приемлете в герое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ный человек» Г.А.Печори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давать оценку поступкам героев, самостоятельность в мыслительной деятельности, аргументировать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атью учебника на с.122-130; перечитать главу «Максим Максимыч» и «Журнал Печорина», ответить на вопрос «Злой нрав или глубокая постоянная грусть» лежит в основе характера Печорина?»</w:t>
            </w:r>
          </w:p>
          <w:p>
            <w:pPr>
              <w:pStyle w:val="Normal"/>
              <w:rPr/>
            </w:pPr>
            <w:r>
              <w:rPr/>
              <w:t>Начать работу по заполнению таблицы «Печорин в оценке персонажей рома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как «портрет покол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давать оценку поступкам героев, самостоятельность в мыслительной деятельности, аргументировать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атью учебника на с.130-132, перечитать главу «Тамань». Как содержание данной главы дополнило ваше представление о Печорин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 и какое мне дело до радостей и бедствий людских!» Глава «Тамань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, запись в тетради наиболее существенных моментов при анализе произве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анализа художественного текста; развивать умение критически оценивать поступки героев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атью учебника на с.132-133; перечитать главы «Княжна Мери», «Фаталист»; Рассмотреть отношения Печорина с Верой, Бэлой, Мери. Как раскрывается образ героя через отношения с этими женщинам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чем я жил? Для какой цели я родился?» Главы «Княжна Мери», «Фаталист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, работа по иллюстрациям, запись в тетради наиболее существенных моментов при анализе произве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анализа художественного текста; развивать умение критически оценивать поступки героев, 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эпизода «В погоне за Верой»; ответить на вопрос «Чем объясняется порыв отчаяния Печорина после отъезда Веры?»; </w:t>
            </w:r>
          </w:p>
          <w:p>
            <w:pPr>
              <w:pStyle w:val="Normal"/>
              <w:rPr/>
            </w:pPr>
            <w:r>
              <w:rPr/>
              <w:t>1гр. Речевая характеристика Печорина</w:t>
            </w:r>
          </w:p>
          <w:p>
            <w:pPr>
              <w:pStyle w:val="Normal"/>
              <w:rPr/>
            </w:pPr>
            <w:r>
              <w:rPr/>
              <w:t>2гр. Речевая характеристика Грушницкого</w:t>
            </w:r>
          </w:p>
          <w:p>
            <w:pPr>
              <w:pStyle w:val="Normal"/>
              <w:rPr/>
            </w:pPr>
            <w:r>
              <w:rPr/>
              <w:t>3гр. Речевая характеристика Верн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о романтизме и реализме романа «Герой нашего времен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работа в группах (реализация домашнего задания), работа с критической литературой, ответы на вопрос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уроке, реализация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го высказ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Белинский о романе. (Законспектировать статью «Герой нашего времени». Сочинение М.Лермонтова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одготовка к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анализ эпизода, беседа, художественный переска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письмен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навыки анализа эпического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исьменной работе по творчеству Лермонтова, закончить работу над заполнением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Написание классного сочинения на тему «Печорин – герой своего времени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анализ эпизода, беседа, художественный переска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письмен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рименять полученные знания при выполнении письменных заданий, логически рассужд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Н.В.Гоголя, читать поэму «Мёртвые душ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Н.В.Гоголя. По страницам изученных произведе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с элементами бесед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слово учителя, просмотр презентации, составление хронологической таблицы, виктор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выполнение викторин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1-3 главы поэмы «Мёртвые душ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ёртвые души». Жанр, композиция, приёмы типизац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с элементами бесед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учителя, запись основных положений лекции в тетради, работа с опорной схемой, комментированное чтение, бесе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оставлять опорную схему и работать по ней. Совершенствовать навыки анализа проза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ы 4-6. Почему Чичиков посещал помещиков в такой последовательности. Составить характеристику одного из помещиков по опорной схеме (групповые задания), используя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«мёртвых душ». Галерея человеческих тип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характеристика помещиков по опорной схеме; беседа, комментированное чт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оценка выполнения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давать характеристику героям с опорой на текст, умение анализировать, аргументиров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 по теме «Чичиков и чичиковщина». Как вы понимаете значение слова «чичиковщина»? Прокомментировать «Повесть о капитане Копейкине»в свете пословицы «Русский человек задним умом креп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одготовка к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беседа, тест по творчеству Пушкина, работа с критической литератур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исьменных рабо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прозаический текст, составлять характеристику героя, сопоставлять, аргументиров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литературоведческие понятия и термины; составить устный рассказ «Чичиковы наших дней, какие они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Написание классного сочинения: «Изображение помещиков  в поэме «Мёртвые душ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беседа, тест по творчеству Пушкина, работа с критической литератур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исьменных рабо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делять ключевые моменты, эпизоды, образы, помогающие понять проблематику произведения, углубить навык анализа проза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на одну из тем:</w:t>
            </w:r>
          </w:p>
          <w:p>
            <w:pPr>
              <w:pStyle w:val="Normal"/>
              <w:rPr/>
            </w:pPr>
            <w:r>
              <w:rPr/>
              <w:t>1.Образы помещиков в моём восприятии.</w:t>
            </w:r>
          </w:p>
          <w:p>
            <w:pPr>
              <w:pStyle w:val="Normal"/>
              <w:rPr/>
            </w:pPr>
            <w:r>
              <w:rPr/>
              <w:t>2.Чичиков Гоголя и современные чичиковы</w:t>
            </w:r>
          </w:p>
          <w:p>
            <w:pPr>
              <w:pStyle w:val="Normal"/>
              <w:rPr/>
            </w:pPr>
            <w:r>
              <w:rPr/>
              <w:t>Опережающее задание: подготовить сообщение о А.Н.Островском, прочитать пьесу «Бедность не пор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 Обзо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запись основных положений ле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конспек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конспектировать, отбирать глав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атью учебника на с.182-199; выполнить задание 1 или 2 на с. 210; подготовить сообщения о Фете, Тютчеве, Некрас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богатство поэзии Ф.И.Тютчева, А.А.Фета, Н.А.Некрасо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комментированное чтение стихотворений, анализ, определение особенностей стихотворений разных авто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бщений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, умение анализировать лирический текст, определять его особ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из стихотворений Фета, Тютчева, Некрасова (по выбор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Островский. Слово о драматурге. Пьеса «Бедность не порок». Имена и фамилии в пьесах Островск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драматурге, чтение по ролям с комментированием, выборочный пересказ отдельных сцен, фронтальный опро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бщений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читательские способности учащихся через самостоятельную работу, развивать умение вести беседу, соблюдая правила этикета, развивать навыки критически оценивать поступки и слова героев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С каким героем пьесы я хотел бы встретиться и почему?»</w:t>
            </w:r>
          </w:p>
          <w:p>
            <w:pPr>
              <w:pStyle w:val="Normal"/>
              <w:rPr/>
            </w:pPr>
            <w:r>
              <w:rPr/>
              <w:t>Как раскрыта в пьесе тема любв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в патриархальном мире и её влияние на судьбы героев пьесы «Бедность не порок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анализ отдельных сцен,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читательские способности учащихся через самостоятельную работу, развивать умение вести беседу, соблюдая правила этикета, развивать навыки критически оценивать поступки и слова героев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: выделить ключевые слова, объяснить их значение в русском языке и роль в пьесе.</w:t>
            </w:r>
          </w:p>
          <w:p>
            <w:pPr>
              <w:pStyle w:val="Normal"/>
              <w:rPr/>
            </w:pPr>
            <w:r>
              <w:rPr/>
              <w:t>Какова роль Любима Торцова в развитии сюжета? Охарактеризуйте речь героя. Какую роль в пьесе играет песн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Почему главным действующим лицом пьесы «Бедность не порок» А.Н.Островский сделал Любима Торцова?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чин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исьменную речь учащихся, умение высказывать свою точку зрения, аргументиро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Л.Н.Толстом, Перечитать  трилогию «Детство», «Отрочество», «Ю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</w:t>
            </w:r>
          </w:p>
          <w:p>
            <w:pPr>
              <w:pStyle w:val="Normal"/>
              <w:rPr/>
            </w:pPr>
            <w:r>
              <w:rPr/>
              <w:t>Жизнь и творчество. Автобиографическая повесть «Детство», «Отрочество», «Юность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исателе, просмотр презентации, рассказ учителя о жизни писателя в Казани, беседа, выборочное чтение эпиз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бщений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, выразительность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главу «Я проваливаюсь»; письменно ответить на вопрос: какие черты Николеньки Иртеньева можно назвать главными, определяющими? Докажите примерами 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вествования Л.Н.Толстого. Приёмы психологического анализа. Анализ главы «Я проваливаюсь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работа над понятием «диалектика души», анализ главы «Я проваливаюсь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эпиз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у «Комильфо».</w:t>
            </w:r>
          </w:p>
          <w:p>
            <w:pPr>
              <w:pStyle w:val="Normal"/>
              <w:rPr/>
            </w:pPr>
            <w:r>
              <w:rPr/>
              <w:t>Каким представляется Николенька в повести?</w:t>
            </w:r>
          </w:p>
          <w:p>
            <w:pPr>
              <w:pStyle w:val="Normal"/>
              <w:rPr/>
            </w:pPr>
            <w:r>
              <w:rPr/>
              <w:t>От чего он страдает и что его успокаивает? Как он относится к окружающим? В чём общечеловеческое значение повести «Юность»? Какие события казанского периода жизни отражены в повест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Достоевский</w:t>
            </w:r>
          </w:p>
          <w:p>
            <w:pPr>
              <w:pStyle w:val="Normal"/>
              <w:rPr/>
            </w:pPr>
            <w:r>
              <w:rPr/>
              <w:t>Жизнь и творчество. Повесть «Бедные люди», её место в творчестве писател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основных положений лекции, составление хронологической таблицы, беседа, обмен впечатлениями о прочитанном тексте, комментированное чтение, диалог между учителем и учениками в процессе обсуждения повести «Бедные люди»,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высказывать свою точку зрения на прочитанное, аргументировать, делать выводы, оценивать поступки и слова герое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 «Моё представление о главном герое повести «Бедные люди», выразительное чтение указанных фраг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одиночества. Тип петербургского мечтателя. Петербург Достоевск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комментированное чтение, аналитическая беседа, беседа с ориентацией на домашнее задание; коллективное обсуждение вопросов урока,  анализ отдельных эпизодов; сравнить повести «Бедные люди» и повесть Гоголя «Шинель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оценка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ботать в группах, давать сравнительную характерист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стный рассказ «Роль истории Настеньки в повести «Бедные люди»</w:t>
            </w:r>
          </w:p>
          <w:p>
            <w:pPr>
              <w:pStyle w:val="Normal"/>
              <w:rPr/>
            </w:pPr>
            <w:r>
              <w:rPr/>
              <w:t>Прочитать рассказ А.П.Чехова «Смерть чиновника», подготовить сообщение о писат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</w:t>
            </w:r>
          </w:p>
          <w:p>
            <w:pPr>
              <w:pStyle w:val="Normal"/>
              <w:rPr/>
            </w:pPr>
            <w:r>
              <w:rPr/>
              <w:t>Слово о писателе. Рассказ «Смерть чиновника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сопровождаемое просмотром презентации; анализ рассказа, аналитическая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уроке, оценка домашнего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навыков анализа проза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Чехова «Тоска».</w:t>
            </w:r>
          </w:p>
          <w:p>
            <w:pPr>
              <w:pStyle w:val="Normal"/>
              <w:rPr/>
            </w:pPr>
            <w:r>
              <w:rPr/>
              <w:t>Опережающее задание: читать пьесу Горького «На д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запись основных положений ле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конспектов лек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опоставлять историческую обстановку и художественны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творчестве А.М.Горького.</w:t>
            </w:r>
          </w:p>
          <w:p>
            <w:pPr>
              <w:pStyle w:val="Normal"/>
              <w:rPr/>
            </w:pPr>
            <w:r>
              <w:rPr/>
              <w:t>Как вы понимаете смысл названия пьесы «На дне»? Образ какого героя вам запомнился, поче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Горький Драма «На дне» как «пьеса-буревестник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еника, слово учителя, беседа по содержанию пьесы, чтение по ролям отдельных сце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машнего задания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нализировать драматическое произведение, высказывать свою точку зрения, давать оценку героям, их поступк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 поэтах Серебряного века, подготовить выразительное чтение стихотворений А.Ахматовой, М.Цветаевой, Н.Гумилёва, О.Мандельшта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Серебряного ве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выразительное чтение стихотворений, словарная работа, анализ стихотвор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машнего задания,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выступать перед аудиторией, творческое мышление, совершенствовать навык анализа лир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из стихотворений поэтов Серебряного века; подготовить сообщение об А.Бло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лок</w:t>
            </w:r>
          </w:p>
          <w:p>
            <w:pPr>
              <w:pStyle w:val="Normal"/>
              <w:rPr/>
            </w:pPr>
            <w:r>
              <w:rPr/>
              <w:t>«В поэтической мастерской поэта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подготовленного ученика, просмотр презентации, составление хронологической таблицы, чтение и анализ стихотворени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разительного чтения. Индивидуальная работа по анализу стихотвор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выразительного чтения, формировать у учащихся эстетический вкус и любовь к поэзии; совершенствовать навык анализа лир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осмыслить стихотворения «О, весна без конца и без краю…», «В ресторане», «О доблестях, о подвигах, о славе»</w:t>
            </w:r>
          </w:p>
          <w:p>
            <w:pPr>
              <w:pStyle w:val="Normal"/>
              <w:rPr/>
            </w:pPr>
            <w:r>
              <w:rPr/>
              <w:t>Выучить одно стихотворение, проанализировать его.</w:t>
            </w:r>
          </w:p>
          <w:p>
            <w:pPr>
              <w:pStyle w:val="Normal"/>
              <w:rPr/>
            </w:pPr>
            <w:r>
              <w:rPr/>
              <w:t>Подготовить сообщение о С.Есен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</w:t>
            </w:r>
          </w:p>
          <w:p>
            <w:pPr>
              <w:pStyle w:val="Normal"/>
              <w:rPr/>
            </w:pPr>
            <w:r>
              <w:rPr/>
              <w:t>Слово о писателе. Тема Родины в лирике поэ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просмотр презентации, работа с текстом, анализ стихотворений о родине, определение их особеннос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мения и навыки анализа лирического текста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о природе (по выбору)</w:t>
            </w:r>
          </w:p>
          <w:p>
            <w:pPr>
              <w:pStyle w:val="Normal"/>
              <w:rPr/>
            </w:pPr>
            <w:r>
              <w:rPr/>
              <w:t>Подготовить сообщение по биографии В.Маяковского</w:t>
            </w:r>
          </w:p>
          <w:p>
            <w:pPr>
              <w:pStyle w:val="Normal"/>
              <w:rPr/>
            </w:pPr>
            <w:r>
              <w:rPr/>
              <w:t>Прочитать стихотворения Маяковского «Послушайте», «Люблю», «А вы могли бы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Маяковский</w:t>
            </w:r>
          </w:p>
          <w:p>
            <w:pPr>
              <w:pStyle w:val="Normal"/>
              <w:rPr/>
            </w:pPr>
            <w:r>
              <w:rPr/>
              <w:t>Новаторство поэ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чтение стихотворений Маяковского, анализ, определение особенностей стихотворений поэта, слова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и навыки анализа лирического текста развивать умение выступать перед аудитор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М.Цветаевой, выразительное чтение одного из стихотворений Маяковского о Каз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Цветаева</w:t>
            </w:r>
          </w:p>
          <w:p>
            <w:pPr>
              <w:pStyle w:val="Normal"/>
              <w:rPr/>
            </w:pPr>
            <w:r>
              <w:rPr/>
              <w:t>Судьба и творче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рассказ учителя о пребывании Цветаевой в Татарстане, чтение стихотворений, анали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и навыки анализа лирического текста развивать умение выступать перед аудитор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хронологическую таблицу о творчестве Цветаевой; выучить наизусть понравившееся стихотворение, проанализировать его.</w:t>
            </w:r>
          </w:p>
          <w:p>
            <w:pPr>
              <w:pStyle w:val="Normal"/>
              <w:rPr/>
            </w:pPr>
            <w:r>
              <w:rPr/>
              <w:t>Подготовить сообщение об А.Ахматовой, познакомиться с её стихотворениями по предложенному спис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хматова</w:t>
            </w:r>
          </w:p>
          <w:p>
            <w:pPr>
              <w:pStyle w:val="Normal"/>
              <w:rPr/>
            </w:pPr>
            <w:r>
              <w:rPr/>
              <w:t>Жизнь и творче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, сообщение ученика, чтение и анализ стихотворений Ахматов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и навыки анализа лирического текста развивать умение выступать перед аудитор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онравившееся стихотворение Ахматовой.</w:t>
            </w:r>
          </w:p>
          <w:p>
            <w:pPr>
              <w:pStyle w:val="Normal"/>
              <w:rPr/>
            </w:pPr>
            <w:r>
              <w:rPr/>
              <w:t>Читать повесть М.Булгакова «Собачье сердц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беседа, тест по творчеству Пушкина, работа с критической литератур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за письменную рабо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и навыки анализа лир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сочинения на тему «Русская поэзия серебряного века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беседа, тест по творчеству Пушкина, работа с критической литератур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письменную рабо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и навыки анализа лир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овесть М.Булгакова «Собачье сердце», подготовить сообщение о М.Булгакове и пересказ указанных эпизодов (индивидуаль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</w:t>
            </w:r>
          </w:p>
          <w:p>
            <w:pPr>
              <w:pStyle w:val="Normal"/>
              <w:rPr/>
            </w:pPr>
            <w:r>
              <w:rPr/>
              <w:t>Жизнь и судьба.</w:t>
            </w:r>
          </w:p>
          <w:p>
            <w:pPr>
              <w:pStyle w:val="Normal"/>
              <w:rPr/>
            </w:pPr>
            <w:r>
              <w:rPr/>
              <w:t>Новая социальная обстановка и новая психология в повести «Собачье сердце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составление хронологической таблицы слово учителя, работа по тексту, пересказ эпизодов с опорой на художественный текст, аналитическая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М.Шолохова «Судьба человека», посмотреть одноимённый филь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</w:t>
            </w:r>
          </w:p>
          <w:p>
            <w:pPr>
              <w:pStyle w:val="Normal"/>
              <w:rPr/>
            </w:pPr>
            <w:r>
              <w:rPr/>
              <w:t>Жизнь и судьба.</w:t>
            </w:r>
          </w:p>
          <w:p>
            <w:pPr>
              <w:pStyle w:val="Normal"/>
              <w:rPr/>
            </w:pPr>
            <w:r>
              <w:rPr/>
              <w:t>Новая социальная обстановка и новая психология в повести «Собачье сердце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составление хронологической таблицы слово учителя, работа по тексту, пересказ эпизодов с опорой на художественный текст, аналитическая бесе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М.Шолохова «Судьба человека», посмотреть одноимённый фильм; подготовить рассказ о судьбе А.Сок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Шолохов</w:t>
            </w:r>
          </w:p>
          <w:p>
            <w:pPr>
              <w:pStyle w:val="Normal"/>
              <w:rPr/>
            </w:pPr>
            <w:r>
              <w:rPr/>
              <w:t>Тема судьбы человека, искалеченного войной (по рассказу «судьба человека»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Шолохова, беседа с элементами анализа текста, выступления учащихс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устное сочинение о Ванюш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Шолохов</w:t>
            </w:r>
          </w:p>
          <w:p>
            <w:pPr>
              <w:pStyle w:val="Normal"/>
              <w:rPr/>
            </w:pPr>
            <w:r>
              <w:rPr/>
              <w:t>Тема судьбы человека, искалеченного войной (по рассказу «судьба человека»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Шолохова, беседа с элементами анализа текста, выступления учащихс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Солженицы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Солженицын</w:t>
            </w:r>
          </w:p>
          <w:p>
            <w:pPr>
              <w:pStyle w:val="Normal"/>
              <w:rPr/>
            </w:pPr>
            <w:r>
              <w:rPr/>
              <w:t>Образ праведницы в рассказе «Матрёнин двор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просмотр презентации, аналитическая беседа по рассказу «Матрёнин двор», составление портрета праведниц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анализировать проза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характеристику Матрёны.</w:t>
            </w:r>
          </w:p>
          <w:p>
            <w:pPr>
              <w:pStyle w:val="Normal"/>
              <w:rPr/>
            </w:pPr>
            <w:r>
              <w:rPr/>
              <w:t>Групповые задания: подготовить рассказ о писателе и характеристику произведений:</w:t>
            </w:r>
          </w:p>
          <w:p>
            <w:pPr>
              <w:pStyle w:val="Normal"/>
              <w:rPr/>
            </w:pPr>
            <w:r>
              <w:rPr/>
              <w:t>1гр. – В.П.Астафьева</w:t>
            </w:r>
          </w:p>
          <w:p>
            <w:pPr>
              <w:pStyle w:val="Normal"/>
              <w:rPr/>
            </w:pPr>
            <w:r>
              <w:rPr/>
              <w:t>2гр. – В.Распу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И.Солженицын</w:t>
            </w:r>
          </w:p>
          <w:p>
            <w:pPr>
              <w:pStyle w:val="Normal"/>
              <w:rPr/>
            </w:pPr>
            <w:r>
              <w:rPr/>
              <w:t>Образ праведницы в рассказе «Матрёнин двор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просмотр презентации, аналитическая беседа по рассказу «Матрёнин двор», составление портрета праведниц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анализировать проза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характеристику Матрёны.</w:t>
            </w:r>
          </w:p>
          <w:p>
            <w:pPr>
              <w:pStyle w:val="Normal"/>
              <w:rPr/>
            </w:pPr>
            <w:r>
              <w:rPr/>
              <w:t>Групповые задания: подготовить рассказ о писателе и характеристику произведений:</w:t>
            </w:r>
          </w:p>
          <w:p>
            <w:pPr>
              <w:pStyle w:val="Normal"/>
              <w:rPr/>
            </w:pPr>
            <w:r>
              <w:rPr/>
              <w:t>1гр. – В.П.Астафьева</w:t>
            </w:r>
          </w:p>
          <w:p>
            <w:pPr>
              <w:pStyle w:val="Normal"/>
              <w:rPr/>
            </w:pPr>
            <w:r>
              <w:rPr/>
              <w:t>2гр. – В.Распу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русская проз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просмотр презентации, запись основных положений слова учителя, презентация произведений Распутина и Астафье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выступать перед аудиторией, составлять тези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одготовка к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чин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исьменную речь учащихся, умение излагать свои мысли, аргументиров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 Написание классного сочинения «Произведение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, понравившееся мне больше всего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развитию реч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чин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исьменную речь учащихся, умение излагать свои мысли, аргументиров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овероч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му тестированию №2 по творчеству писателей 20 век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выполнение тес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применять полученные 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ов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сание контрольного тестирования №2 по творчеству писателей 20 век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выполнение тес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применять полученные 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Гамлет» У. Шексп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Шекспир. «Гамлет». Проблематика траге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Шекспира, беседа с элементами анализа текста, 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Шекспи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млет». Образы Гамлета и Офелии в русском искусстве 20 век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Шекспира, беседа с элементами анализа текста, 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Моль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.Мольер. Комедия «Мнимый больной». Основной конфликт пье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Мольера, беседа с элементами анализа текста, 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тического прочтения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комедию «Мнимый боль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нимый больной».  Образы в комеди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Мольера, беседа с элементами анализа текста, 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анализировать проза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Г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е. «Фауст» - вершина философской литерату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Гете, беседа с элементами анализа текста, 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анализировать проза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Фауст» Г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за курс 9 класс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Литература 20 века», те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домашнее задание и ответы на ур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выполнении  письменных и устных заданий, логически рассужд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летнему чт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left"/>
        <w:rPr>
          <w:szCs w:val="24"/>
        </w:rPr>
      </w:pPr>
      <w:r>
        <w:rPr>
          <w:bCs w:val="false"/>
          <w:sz w:val="28"/>
        </w:rPr>
        <w:t xml:space="preserve">                                    </w:t>
      </w:r>
    </w:p>
    <w:p>
      <w:pPr>
        <w:pStyle w:val="Heading"/>
        <w:rPr>
          <w:szCs w:val="24"/>
        </w:rPr>
      </w:pPr>
      <w:r>
        <w:rPr>
          <w:szCs w:val="24"/>
        </w:rPr>
        <w:t>Таблицы</w:t>
      </w:r>
    </w:p>
    <w:p>
      <w:pPr>
        <w:pStyle w:val="Heading"/>
        <w:rPr>
          <w:szCs w:val="24"/>
        </w:rPr>
      </w:pPr>
      <w:r>
        <w:rPr>
          <w:szCs w:val="24"/>
        </w:rPr>
        <w:t>Теория литературы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Роды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ые системы в литературе</w:t>
      </w:r>
    </w:p>
    <w:p>
      <w:pPr>
        <w:pStyle w:val="Normal"/>
        <w:numPr>
          <w:ilvl w:val="0"/>
          <w:numId w:val="2"/>
        </w:numPr>
        <w:rPr/>
      </w:pPr>
      <w:r>
        <w:rPr/>
        <w:t>Классицизм. Сентиментализм</w:t>
      </w:r>
    </w:p>
    <w:p>
      <w:pPr>
        <w:pStyle w:val="Normal"/>
        <w:numPr>
          <w:ilvl w:val="0"/>
          <w:numId w:val="2"/>
        </w:numPr>
        <w:rPr/>
      </w:pPr>
      <w:r>
        <w:rPr/>
        <w:t>Романтизм. Модернизм</w:t>
      </w:r>
    </w:p>
    <w:p>
      <w:pPr>
        <w:pStyle w:val="Normal"/>
        <w:numPr>
          <w:ilvl w:val="0"/>
          <w:numId w:val="2"/>
        </w:numPr>
        <w:rPr/>
      </w:pPr>
      <w:r>
        <w:rPr/>
        <w:t>Реализм как литературное направление</w:t>
      </w:r>
    </w:p>
    <w:p>
      <w:pPr>
        <w:pStyle w:val="Normal"/>
        <w:numPr>
          <w:ilvl w:val="0"/>
          <w:numId w:val="2"/>
        </w:numPr>
        <w:rPr/>
      </w:pPr>
      <w:r>
        <w:rPr/>
        <w:t>Темы и мотивы в литературе</w:t>
      </w:r>
    </w:p>
    <w:p>
      <w:pPr>
        <w:pStyle w:val="Normal"/>
        <w:numPr>
          <w:ilvl w:val="0"/>
          <w:numId w:val="2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2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2"/>
        </w:numPr>
        <w:rPr/>
      </w:pPr>
      <w:r>
        <w:rPr/>
        <w:t>Рифма</w:t>
      </w:r>
    </w:p>
    <w:p>
      <w:pPr>
        <w:pStyle w:val="Normal"/>
        <w:numPr>
          <w:ilvl w:val="0"/>
          <w:numId w:val="2"/>
        </w:numPr>
        <w:rPr/>
      </w:pPr>
      <w:r>
        <w:rPr/>
        <w:t>Принципы ритмической организации стихотворений</w:t>
      </w:r>
    </w:p>
    <w:p>
      <w:pPr>
        <w:pStyle w:val="Normal"/>
        <w:numPr>
          <w:ilvl w:val="0"/>
          <w:numId w:val="2"/>
        </w:numPr>
        <w:rPr/>
      </w:pPr>
      <w:r>
        <w:rPr/>
        <w:t>Строфа</w:t>
      </w:r>
    </w:p>
    <w:p>
      <w:pPr>
        <w:pStyle w:val="Normal"/>
        <w:numPr>
          <w:ilvl w:val="0"/>
          <w:numId w:val="2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2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2"/>
        </w:numPr>
        <w:rPr/>
      </w:pPr>
      <w:r>
        <w:rPr/>
        <w:t>Твёрдые стихотворные рифмы</w:t>
      </w:r>
    </w:p>
    <w:p>
      <w:pPr>
        <w:pStyle w:val="Normal"/>
        <w:numPr>
          <w:ilvl w:val="0"/>
          <w:numId w:val="2"/>
        </w:numPr>
        <w:rPr/>
      </w:pPr>
      <w:r>
        <w:rPr/>
        <w:t>стихосложение</w:t>
      </w:r>
    </w:p>
    <w:p>
      <w:pPr>
        <w:pStyle w:val="Normal"/>
        <w:numPr>
          <w:ilvl w:val="0"/>
          <w:numId w:val="2"/>
        </w:numPr>
        <w:rPr/>
      </w:pPr>
      <w:r>
        <w:rPr/>
        <w:t>Лирический герой</w:t>
      </w:r>
    </w:p>
    <w:p>
      <w:pPr>
        <w:pStyle w:val="Normal"/>
        <w:numPr>
          <w:ilvl w:val="0"/>
          <w:numId w:val="2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2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2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2"/>
        </w:numPr>
        <w:rPr/>
      </w:pPr>
      <w:r>
        <w:rPr/>
        <w:t>Изобразительно-выразительные средства языка. Стилистические фиг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терату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tt-RU"/>
        </w:rPr>
        <w:t xml:space="preserve">Библиотека мировой литературы, выпуск 1. </w:t>
      </w:r>
      <w:r>
        <w:rPr/>
        <w:t xml:space="preserve">Европейская литератур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I</w:t>
      </w:r>
      <w:r>
        <w:rPr>
          <w:lang w:val="tt-RU"/>
        </w:rPr>
        <w:t xml:space="preserve"> веков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иблиотека русской классики, выпуск 1. (Бунин, Блок, Бабелҗ и др.)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иблиотека русской классики, выпуск 3. (Андреев, Белый, Кузмин, Сологуб и др.)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иблиотека русской классики, выпуск 6. 9Беляев, Грин, Куприн, А.Н.толстой)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Русская литература от Нестора до Маяковского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 xml:space="preserve">Русская поэзия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/>
        <w:t>Хрестоматия по русской литературе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/>
        <w:t>Русская литература. Мультимедийная энциклопедия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/>
        <w:t>Мудрые мысли и изречения. Том 3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Д.Н.Мамин-Сибиряк. Алёнушкины сказки.</w:t>
      </w:r>
    </w:p>
    <w:p>
      <w:pPr>
        <w:pStyle w:val="Normal"/>
        <w:numPr>
          <w:ilvl w:val="0"/>
          <w:numId w:val="3"/>
        </w:numPr>
        <w:rPr/>
      </w:pPr>
      <w:r>
        <w:rPr>
          <w:lang w:val="tt-RU"/>
        </w:rPr>
        <w:t>А.</w:t>
      </w:r>
      <w:r>
        <w:rPr/>
        <w:t>Г</w:t>
      </w:r>
      <w:r>
        <w:rPr>
          <w:lang w:val="tt-RU"/>
        </w:rPr>
        <w:t>рин “Алые паруса”.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А.С.Пушкин. Стихи и сказки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Н.В.Гоголь. Школьная хрестоматия. Начитанные сокращённые тексты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А.П.Чехов. Рассказы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Л.Н.Толстой. Школьная хрестоматия. Начитанные сокращённые тексты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902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9:00Z</dcterms:created>
  <dc:creator>www.PHILka.RU</dc:creator>
  <dc:description/>
  <cp:keywords/>
  <dc:language>en-US</dc:language>
  <cp:lastModifiedBy>DNA7 X86</cp:lastModifiedBy>
  <cp:lastPrinted>2019-07-19T09:54:00Z</cp:lastPrinted>
  <dcterms:modified xsi:type="dcterms:W3CDTF">2020-10-26T15:23:00Z</dcterms:modified>
  <cp:revision>213</cp:revision>
  <dc:subject/>
  <dc:title/>
</cp:coreProperties>
</file>